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3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Dirigente Scolastico</w:t>
      </w:r>
    </w:p>
    <w:p>
      <w:pPr>
        <w:pStyle w:val="Normal"/>
        <w:jc w:val="right"/>
        <w:rPr/>
      </w:pPr>
      <w:r>
        <w:rPr>
          <w:rFonts w:cs="Verdana" w:ascii="Verdana" w:hAnsi="Verdana"/>
          <w:b/>
        </w:rPr>
        <w:t>dell’Istituto Comprensivo di Borgonuov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/La sottoscritto/a ______________________________ in qualità di genitor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ell’alunno/a  __________________________ Classe/sez.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lla scuola: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dell’Infanzia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Primaria 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Secondaria di I grado          </w:t>
      </w:r>
    </w:p>
    <w:p>
      <w:pPr>
        <w:pStyle w:val="Normal"/>
        <w:spacing w:lineRule="auto" w:line="360"/>
        <w:jc w:val="center"/>
        <w:rPr/>
      </w:pP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b/>
        </w:rPr>
        <w:t xml:space="preserve">   </w:t>
      </w:r>
      <w:r>
        <w:rPr>
          <w:rFonts w:cs="Verdana" w:ascii="Verdana" w:hAnsi="Verdana"/>
          <w:b/>
        </w:rPr>
        <w:t>AUTORIZZA</w:t>
        <w:tab/>
        <w:t xml:space="preserve">   </w:t>
        <w:tab/>
        <w:tab/>
      </w: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 xml:space="preserve">  </w:t>
      </w:r>
      <w:r>
        <w:rPr>
          <w:rFonts w:cs="Verdana" w:ascii="Verdana" w:hAnsi="Verdana"/>
          <w:b/>
        </w:rPr>
        <w:t xml:space="preserve"> NON AUTORIZZ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il/la figlio/a ad uscire dalla Scuola per partecipare 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ite guidate a musei, mostre, manifestazioni cultural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zioni con espert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cs="Verdana" w:ascii="Verdana" w:hAnsi="Verdana"/>
        </w:rPr>
        <w:t>visite a enti istituzionali o amministrativ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cipazioni a spettacoli o attività teatral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cipazione a  gare/eventi di carattere sportiv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cipazione a concorsi/eventi a carattere letterario/artistico/musical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ggi di istruzi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emellaggi/scambi culturali con altre scuole italiane o estere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il/i giorno/i ________________con meta_________________mezzo di trasporto 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ocenti accompagnatori  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nza da scuola alle ore ____________  e rientro alle ore 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sto orientativo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TA: la presente autorizzazione vale come impegno da parte della famiglia a versare la quota di partecipazione che sarà successivamente comunicat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zie per la collaborazion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asso Marconi, lì _________________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Firma del genitore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oteworthy 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b/>
      <w:i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7:00Z</dcterms:created>
  <dc:creator>borgonuovo</dc:creator>
  <dc:description/>
  <cp:keywords/>
  <dc:language>en-US</dc:language>
  <cp:lastModifiedBy>borgonuovo</cp:lastModifiedBy>
  <cp:lastPrinted>2017-05-22T10:13:00Z</cp:lastPrinted>
  <dcterms:modified xsi:type="dcterms:W3CDTF">2017-06-01T11:20:00Z</dcterms:modified>
  <cp:revision>8</cp:revision>
  <dc:subject/>
  <dc:title>Al Dirigente Scolastico</dc:title>
</cp:coreProperties>
</file>