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Allegato n. 1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ab/>
        <w:t>VIAGGIO D’ISTRUZIONE E USCITE DIDATTICHE</w:t>
      </w:r>
      <w:r>
        <w:rPr/>
        <w:t xml:space="preserve"> 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1418"/>
        <w:gridCol w:w="3685"/>
        <w:gridCol w:w="2834"/>
        <w:gridCol w:w="1418"/>
        <w:gridCol w:w="1418"/>
        <w:gridCol w:w="1418"/>
        <w:gridCol w:w="1418"/>
      </w:tblGrid>
      <w:tr>
        <w:trPr>
          <w:trHeight w:val="510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Disciplina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Proge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Responsabi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Meta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Accompagnator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Period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Traspor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Cost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Richiesta preventivo</w:t>
            </w:r>
          </w:p>
        </w:tc>
      </w:tr>
      <w:tr>
        <w:trPr>
          <w:trHeight w:val="736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753" w:hRule="exact"/>
        </w:trPr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774" w:hRule="exact"/>
        </w:trPr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687" w:hRule="exact"/>
        </w:trPr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719" w:hRule="exact"/>
        </w:trPr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553" w:hRule="exact"/>
        </w:trPr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llegato al verbale n. ____ del giorno ____________ del Consiglio di classe.                        Il Coordinatore di Classe  ___________________________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type w:val="nextPage"/>
      <w:pgSz w:orient="landscape" w:w="16838" w:h="11906"/>
      <w:pgMar w:left="360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21:00Z</dcterms:created>
  <dc:creator>borgonuovo</dc:creator>
  <dc:description/>
  <cp:keywords/>
  <dc:language>en-US</dc:language>
  <cp:lastModifiedBy>borgonuovo</cp:lastModifiedBy>
  <dcterms:modified xsi:type="dcterms:W3CDTF">2017-05-22T08:39:00Z</dcterms:modified>
  <cp:revision>2</cp:revision>
  <dc:subject/>
  <dc:title>Allegato n</dc:title>
</cp:coreProperties>
</file>