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STITUTO COMPRENSIVO DI BORGONUO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ATTIVITA’ SVOLTA</w:t>
        <w:tab/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ENTE / ESPERTO</w:t>
        <w:tab/>
        <w:t>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6"/>
        <w:gridCol w:w="1517"/>
        <w:gridCol w:w="1517"/>
        <w:gridCol w:w="2135"/>
        <w:gridCol w:w="213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///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////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RIO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sto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L  DOCENT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le or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le ore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26"/>
        <w:gridCol w:w="1517"/>
        <w:gridCol w:w="1517"/>
        <w:gridCol w:w="2135"/>
        <w:gridCol w:w="21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510" w:hanging="45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9:29:00Z</dcterms:created>
  <dc:creator>ISTITUTO BORGONUOVO</dc:creator>
  <dc:description/>
  <dc:language>en-US</dc:language>
  <cp:lastModifiedBy>Istituto Comprensivo di Borgonuovo</cp:lastModifiedBy>
  <cp:lastPrinted>2010-03-19T09:42:00Z</cp:lastPrinted>
  <dcterms:modified xsi:type="dcterms:W3CDTF">2010-03-19T08:42:00Z</dcterms:modified>
  <cp:revision>13</cp:revision>
  <dc:subject/>
  <dc:title>ISTITUTO COMPRENSIVO DI BORGONUOVO</dc:title>
</cp:coreProperties>
</file>