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/>
        <w:t xml:space="preserve">    </w:t>
      </w:r>
    </w:p>
    <w:p>
      <w:pPr>
        <w:pStyle w:val="Heading1"/>
        <w:widowControl/>
        <w:jc w:val="center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  <w:tab/>
        <w:t>Al</w:t>
        <w:tab/>
        <w:t xml:space="preserve">        Dirigente Scolastico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dell’   Istituto Comprensivo di</w:t>
      </w:r>
    </w:p>
    <w:p>
      <w:pPr>
        <w:pStyle w:val="Normal"/>
        <w:widowControl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107315</wp:posOffset>
                </wp:positionV>
                <wp:extent cx="3048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Ns. Prot. ______________  del  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.35pt;margin-top:-8.45pt;width:239.95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stituto Comprensivo di  Borgonuo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Ns. Prot. ______________  del  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                                                   </w:t>
        <w:tab/>
        <w:t>Borgonuovo di Sasso Marconi (BO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rPr/>
      </w:pPr>
      <w:r>
        <w:rPr>
          <w:b w:val="false"/>
          <w:bCs w:val="false"/>
        </w:rPr>
        <w:t>Oggetto: DOMANDA DI</w:t>
      </w:r>
      <w:r>
        <w:rPr/>
        <w:t xml:space="preserve"> PERMESSO BREVE </w:t>
      </w:r>
      <w:r>
        <w:rPr>
          <w:b w:val="false"/>
          <w:bCs w:val="false"/>
        </w:rPr>
        <w:t>(artt. 16  del C.C.N.L. 29/11/2007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l/La    sottoscritt__     _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nat__     a  ___________________________________________  (_____)    il 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servizio presso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ell’ infanz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prima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cuola sec. di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. di  Segreteria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qualità di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gna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.G.A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ente Amm.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e scolastic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nto/a con contratto a tempo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termina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t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t>C H I E D E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la concessione di un permesso breve nel giorno ______________________________________ per motivi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 dalle ore ________________ alle ore 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er complessive ore _____________, dichiara pertanto di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[  ] recuperare </w:t>
        <w:tab/>
        <w:tab/>
        <w:tab/>
        <w:t xml:space="preserve">[  ] aver recuperato </w:t>
        <w:tab/>
        <w:tab/>
        <w:t xml:space="preserve">      tale permesso in data 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Data _________________ </w:t>
        <w:tab/>
        <w:t xml:space="preserve">                                                    Firma 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 xml:space="preserve">INDICARE I NOMINATIVI DI EVENTUALI SOSTITUTI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  <w:r>
        <w:rPr/>
        <w:t>..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STITUTO  COMPRENSIVO  DI  BORGONUOVO</w:t>
      </w:r>
    </w:p>
    <w:p>
      <w:pPr>
        <w:pStyle w:val="Heading4"/>
        <w:widowControl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widowControl/>
        <w:jc w:val="left"/>
        <w:rPr/>
      </w:pPr>
      <w:r>
        <w:rPr>
          <w:b/>
          <w:bCs/>
        </w:rPr>
        <w:t>VISTO</w:t>
      </w:r>
      <w:r>
        <w:rPr/>
        <w:t>:   Si   concede.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ab/>
        <w:t>IL DIRIGENTE SCOLASTIC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Dott.ssa Maria Rosaria Rosmarino)</w:t>
      </w:r>
    </w:p>
    <w:sectPr>
      <w:footerReference w:type="default" r:id="rId2"/>
      <w:type w:val="nextPage"/>
      <w:pgSz w:w="11906" w:h="16838"/>
      <w:pgMar w:left="794" w:right="851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eastAsia="Arial Black" w:cs="Arial Black"/>
      <w:spacing w:val="-25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9:27:00Z</dcterms:created>
  <dc:creator>Ministero Pubblica Istruzione</dc:creator>
  <dc:description/>
  <dc:language>en-US</dc:language>
  <cp:lastModifiedBy>standard</cp:lastModifiedBy>
  <cp:lastPrinted>2016-10-22T11:17:00Z</cp:lastPrinted>
  <dcterms:modified xsi:type="dcterms:W3CDTF">2016-10-22T09:17:00Z</dcterms:modified>
  <cp:revision>31</cp:revision>
  <dc:subject/>
  <dc:title>                                                Al</dc:title>
</cp:coreProperties>
</file>