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  <w:tab/>
        <w:t>Al</w:t>
        <w:tab/>
        <w:t xml:space="preserve">      Dirigente Scolastico</w:t>
      </w:r>
    </w:p>
    <w:p>
      <w:pPr>
        <w:pStyle w:val="Normal"/>
        <w:widowControl/>
        <w:ind w:left="2124" w:firstLine="708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8"/>
          <w:szCs w:val="28"/>
        </w:rPr>
        <w:t>dell’   Istituto Comprensivo di</w:t>
      </w:r>
    </w:p>
    <w:p>
      <w:pPr>
        <w:pStyle w:val="Normal"/>
        <w:widowControl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21285</wp:posOffset>
                </wp:positionV>
                <wp:extent cx="3048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 Ns. Prot. ______________  del 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35pt;margin-top:9.55pt;width:239.9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stituto Comprensivo di  Borgonuo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 Ns. Prot. ______________  del  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Borgonuovo di Sasso Marconi (BO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>
          <w:b w:val="false"/>
          <w:bCs w:val="false"/>
        </w:rPr>
        <w:t>Oggetto: DOMANDA DI</w:t>
      </w:r>
      <w:r>
        <w:rPr/>
        <w:t xml:space="preserve"> ASSENZA PER MALATTIA </w:t>
      </w:r>
      <w:r>
        <w:rPr>
          <w:b w:val="false"/>
          <w:bCs w:val="false"/>
        </w:rPr>
        <w:t>(artt. 17 e 19  del C.C.N.L. 29/11/2007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l/La    sottoscritt__     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nat__     a  ___________________________________________  (_____)    il 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servizio presso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ell’ infanz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cuola sec. di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. di  Segreteria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qualità di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gna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G.A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e Amm.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scolastic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termina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t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O M U N I C A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e rimarrà assente per malattia dal _____________________ al _____________________ per gg. 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Comunica inoltre, ai fini del controllo fiscale, che durante il periodo suddetto sarà reperibile al seguente indirizzo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Via / Piazza __________________________________________ n. ______ telefono 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.A.P. ______________ Città _____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Data _________________ </w:t>
        <w:tab/>
        <w:t xml:space="preserve">                                                    Firma 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llega la seguente documentazione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] certificato medico</w:t>
        <w:tab/>
        <w:tab/>
        <w:tab/>
        <w:tab/>
        <w:t>[ ] certificato di ricovero ospedaliero</w:t>
        <w:tab/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] altro ________________________________</w:t>
      </w:r>
    </w:p>
    <w:sectPr>
      <w:footerReference w:type="default" r:id="rId2"/>
      <w:type w:val="nextPage"/>
      <w:pgSz w:w="11906" w:h="16838"/>
      <w:pgMar w:left="794" w:right="851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eastAsia="Arial Black" w:cs="Arial Black"/>
      <w:spacing w:val="-25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34:00Z</dcterms:created>
  <dc:creator>Ministero Pubblica Istruzione</dc:creator>
  <dc:description/>
  <dc:language>en-US</dc:language>
  <cp:lastModifiedBy>standard</cp:lastModifiedBy>
  <cp:lastPrinted>2016-11-03T08:34:00Z</cp:lastPrinted>
  <dcterms:modified xsi:type="dcterms:W3CDTF">2016-11-03T07:36:00Z</dcterms:modified>
  <cp:revision>33</cp:revision>
  <dc:subject/>
  <dc:title>                                                Al</dc:title>
</cp:coreProperties>
</file>