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Heading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  <w:tab/>
        <w:t>Al</w:t>
        <w:tab/>
        <w:t xml:space="preserve">      Dirigente Scolastico</w:t>
      </w:r>
    </w:p>
    <w:p>
      <w:pPr>
        <w:pStyle w:val="Normal"/>
        <w:widowControl/>
        <w:ind w:left="2124" w:firstLine="708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8"/>
          <w:szCs w:val="28"/>
        </w:rPr>
        <w:t>dell’   Istituto Comprensivo di</w:t>
      </w:r>
    </w:p>
    <w:p>
      <w:pPr>
        <w:pStyle w:val="Normal"/>
        <w:widowControl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121285</wp:posOffset>
                </wp:positionV>
                <wp:extent cx="3048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stituto Comprensivo di  Borgonuo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 Ns. Prot. ______________  del  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.35pt;margin-top:9.55pt;width:239.95pt;height:4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stituto Comprensivo di  Borgonuo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 Ns. Prot. ______________  del  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Borgonuovo di Sasso Marconi (BO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Oggetto: Richiesta assenza per maternità (Legge 1024/71 e L. 53/2000) – (CCNL 29.11.2007 artt. 12 e 19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l/La    sottoscritt__     ____________________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nat__     a  ___________________________________________  (_____)    il 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servizio presso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268"/>
        <w:gridCol w:w="425"/>
        <w:gridCol w:w="1843"/>
        <w:gridCol w:w="425"/>
        <w:gridCol w:w="2552"/>
        <w:gridCol w:w="425"/>
        <w:gridCol w:w="198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ell’ infanz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prima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cuola sec. di 1° gr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. di  Segreteria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qualità di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425"/>
        <w:gridCol w:w="1559"/>
        <w:gridCol w:w="425"/>
        <w:gridCol w:w="2410"/>
        <w:gridCol w:w="425"/>
        <w:gridCol w:w="283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gnan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S.G.A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ente Amm.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e scolastico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26"/>
        <w:gridCol w:w="1984"/>
        <w:gridCol w:w="425"/>
        <w:gridCol w:w="1843"/>
      </w:tblGrid>
      <w:tr>
        <w:trPr/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unto/a con contratto a tempo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termina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ato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O M U N I C A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i assentarsi dal __________________________ al ___________________________ per gg. 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er il seguente motivo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[  ]</w:t>
        <w:tab/>
        <w:t>complicanze della gestazione</w:t>
        <w:tab/>
        <w:tab/>
        <w:tab/>
        <w:tab/>
        <w:t xml:space="preserve">[  ] </w:t>
        <w:tab/>
        <w:t>astensione obbligatoria per gravidanz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[  ]</w:t>
        <w:tab/>
        <w:t>prolungamento astensione obbligatoria per gravidanza</w:t>
        <w:tab/>
        <w:tab/>
        <w:t>[  ]</w:t>
        <w:tab/>
        <w:t>puerperi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 tal fine dichiara sotto la propria responsabilità che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[  ]</w:t>
        <w:tab/>
        <w:t>la data presunta del parto è la seguente _____________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[  ]</w:t>
        <w:tab/>
        <w:t>che il proprio figlio ____________________________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è nato a __________________________________________ in data 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i allegano i seguenti documenti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Sasso Marconi, _________________ </w:t>
        <w:tab/>
        <w:t xml:space="preserve">                                Firma ____________________________</w:t>
      </w:r>
    </w:p>
    <w:sectPr>
      <w:footerReference w:type="default" r:id="rId2"/>
      <w:type w:val="nextPage"/>
      <w:pgSz w:w="11906" w:h="16838"/>
      <w:pgMar w:left="794" w:right="851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\p </w:instrText>
    </w:r>
    <w:r>
      <w:rPr>
        <w:sz w:val="8"/>
        <w:szCs w:val="8"/>
      </w:rPr>
      <w:fldChar w:fldCharType="separate"/>
    </w:r>
    <w:r>
      <w:rPr>
        <w:sz w:val="8"/>
        <w:szCs w:val="8"/>
      </w:rPr>
      <w:t>/tmp/in/input.doc</w:t>
    </w:r>
    <w:r>
      <w:rPr>
        <w:sz w:val="8"/>
        <w:szCs w:val="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eastAsia="Arial Black" w:cs="Arial Black"/>
      <w:spacing w:val="-25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0:51:00Z</dcterms:created>
  <dc:creator>Ministero Pubblica Istruzione</dc:creator>
  <dc:description/>
  <dc:language>en-US</dc:language>
  <cp:lastModifiedBy>standard</cp:lastModifiedBy>
  <cp:lastPrinted>2012-01-28T12:01:00Z</cp:lastPrinted>
  <dcterms:modified xsi:type="dcterms:W3CDTF">2012-01-28T11:06:00Z</dcterms:modified>
  <cp:revision>5</cp:revision>
  <dc:subject/>
  <dc:title>                                                Al</dc:title>
</cp:coreProperties>
</file>