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AL</w:t>
        <w:tab/>
        <w:t>DIRIGENTE SCOLAST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238125</wp:posOffset>
                </wp:positionV>
                <wp:extent cx="3067050" cy="628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stituto Comprensivo di  Borgonuov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s. Prot. ______________  del 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5pt;height:49.5pt;mso-wrap-distance-left:9.05pt;mso-wrap-distance-right:9.05pt;mso-wrap-distance-top:0pt;mso-wrap-distance-bottom:0pt;margin-top:-18.7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Istituto Comprensivo di  Borgonuov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s. Prot. ______________  del  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DELL’ I.C. DI BORGONUOV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OGGETTO:</w:t>
        <w:tab/>
      </w:r>
      <w:r>
        <w:rPr>
          <w:b/>
          <w:sz w:val="20"/>
          <w:szCs w:val="20"/>
        </w:rPr>
        <w:t>Richiesta congedo parentale</w:t>
      </w:r>
      <w:r>
        <w:rPr>
          <w:sz w:val="20"/>
          <w:szCs w:val="20"/>
        </w:rPr>
        <w:t xml:space="preserve"> (CCNL 29/11/2007 art. 12 e 19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art. 32 D.l.vo 26/03/01 n. 151 modificato ed integrato dal D. L.vo 23/4/2003 n. 11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Il/La    sottoscritt__     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at__     a  ___________________________________________  (_____)    il _________________  in servizio press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2268"/>
        <w:gridCol w:w="425"/>
        <w:gridCol w:w="1843"/>
        <w:gridCol w:w="425"/>
        <w:gridCol w:w="2552"/>
        <w:gridCol w:w="425"/>
        <w:gridCol w:w="1984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uola dell’ infanzi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uola primari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cuola sec. di 1° grad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ff. di  Segreter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 qualità d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425"/>
        <w:gridCol w:w="1559"/>
        <w:gridCol w:w="425"/>
        <w:gridCol w:w="2410"/>
        <w:gridCol w:w="425"/>
        <w:gridCol w:w="2835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egnant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S.G.A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ente Amm.v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tore scolastic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426"/>
        <w:gridCol w:w="1984"/>
        <w:gridCol w:w="425"/>
        <w:gridCol w:w="1843"/>
      </w:tblGrid>
      <w:tr>
        <w:trPr/>
        <w:tc>
          <w:tcPr>
            <w:tcW w:w="3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nto/a con contratto a tempo: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termina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dre /  madre di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nat__ a ______________________________________________________ il 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MUNIC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>di assentarsi dal lavoro, ai sensi dell’art. 32 del D. L.vo 26.03.01 n. 151 modificato ed integrato dal D. L.vo 23.04.03 n. 115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al _____________________________</w:t>
        <w:tab/>
        <w:t>al ____________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tal fine, ai sensi dell’art. 47 del Testo Unico – DPR 28.12.2000 n. 445, il/la sottoscritto/a, consapevole delle sanzioni previste dall’art. 76 del medesimo Testo Unico, dichiara che l’altro genitore  Sig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 nato/a  a ____________________________ il 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3136"/>
        <w:gridCol w:w="360"/>
        <w:gridCol w:w="2340"/>
        <w:gridCol w:w="360"/>
        <w:gridCol w:w="3240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presta attività lavorativ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 lavoratore autonom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sta attività lavorativa subordin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presso _________________________________________________ via 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omune _______________________________________________  tel. _________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 di conseguenza l’altro genitor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  ]   non ha fruito di congedo  parentale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  ]   ha fruito e/o sta fruendo di congedo parentale per un totale d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___ mesi  ___________ e giorni _________ con trattamento economico al 100 %</w:t>
      </w:r>
    </w:p>
    <w:p>
      <w:pPr>
        <w:pStyle w:val="Normal"/>
        <w:ind w:left="28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___ mesi  ___________ e giorni _________ con trattamento economico al 30 %</w:t>
      </w:r>
    </w:p>
    <w:p>
      <w:pPr>
        <w:pStyle w:val="Normal"/>
        <w:ind w:left="28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___ mesi  ___________ e giorni _________ senza trattamento economic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ata, ______________________</w:t>
        <w:tab/>
        <w:tab/>
        <w:tab/>
        <w:tab/>
        <w:tab/>
        <w:t>firma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VISTO:  SI CONCE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IL DIRIGENTE SCOLAST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(Dott.ssa Maria Rosaria Rosmarin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AL</w:t>
        <w:tab/>
        <w:t>DIRIGENTE SCOLAST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238125</wp:posOffset>
                </wp:positionV>
                <wp:extent cx="3067050" cy="62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stituto Comprensivo di  Borgonuov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s. Prot. _____________  del 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5pt;height:49.5pt;mso-wrap-distance-left:9.05pt;mso-wrap-distance-right:9.05pt;mso-wrap-distance-top:0pt;mso-wrap-distance-bottom:0pt;margin-top:-18.7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Istituto Comprensivo di  Borgonuov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s. Prot. _____________  del  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DELL’ I.C. DI BORGONUOV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OGGETTO:</w:t>
        <w:tab/>
      </w:r>
      <w:r>
        <w:rPr>
          <w:b/>
          <w:sz w:val="20"/>
          <w:szCs w:val="20"/>
        </w:rPr>
        <w:t>Richiesta congedo malattia del figlio/a</w:t>
      </w:r>
      <w:r>
        <w:rPr>
          <w:sz w:val="20"/>
          <w:szCs w:val="20"/>
        </w:rPr>
        <w:t xml:space="preserve"> (CCNL 29/11/2007 art. 12 e 19)</w:t>
      </w:r>
    </w:p>
    <w:p>
      <w:pPr>
        <w:pStyle w:val="Normal"/>
        <w:rPr/>
      </w:pPr>
      <w:r>
        <w:rPr>
          <w:sz w:val="20"/>
          <w:szCs w:val="20"/>
        </w:rPr>
        <w:tab/>
        <w:tab/>
        <w:t>(art. 47  D.l.vo 26/03/01 n. 151 modificato ed integrato dal D. L.vo 23/4/2003 n. 11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Il/La    sottoscritt__     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at__     a  ___________________________________________  (_____)    il _________________  in servizio press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2268"/>
        <w:gridCol w:w="425"/>
        <w:gridCol w:w="1843"/>
        <w:gridCol w:w="425"/>
        <w:gridCol w:w="2552"/>
        <w:gridCol w:w="425"/>
        <w:gridCol w:w="1984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uola dell’ infanzi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uola primari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cuola sec. di 1° grad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ff. di  Segreter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 qualità d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425"/>
        <w:gridCol w:w="1559"/>
        <w:gridCol w:w="425"/>
        <w:gridCol w:w="2410"/>
        <w:gridCol w:w="425"/>
        <w:gridCol w:w="2835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egnant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S.G.A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ente Amm.v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tore scolastic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426"/>
        <w:gridCol w:w="1984"/>
        <w:gridCol w:w="425"/>
        <w:gridCol w:w="1843"/>
      </w:tblGrid>
      <w:tr>
        <w:trPr/>
        <w:tc>
          <w:tcPr>
            <w:tcW w:w="3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nto/a con contratto a tempo: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termina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dre /  madre di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nat__ a ______________________________________________________ il 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MUNIC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di assentarsi dal lavoro, ai sensi dell’art. 47 del D. L.vo 26.03.01 n. 151 modificato ed integrato dal D. L.vo 23.04.03 n. 115, per assistere il/la bambin____ malat 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l _____________________________</w:t>
        <w:tab/>
        <w:t>al ______________________________ come risulta da certificato medico allega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tal fine, ai sensi dell’art. 47 del Testo Unico – DPR 28.12.2000 n. 445, il/la sottoscritto/a, consapevole delle sanzioni previste dall’art. 76 del medesimo Testo Unico, dichiara che l’altro genitore  Sig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 nato/a  a ____________________________ il 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3136"/>
        <w:gridCol w:w="360"/>
        <w:gridCol w:w="2340"/>
        <w:gridCol w:w="360"/>
        <w:gridCol w:w="3240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presta attività lavorativ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 lavoratore autonom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sta attività lavorativa subordin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presso _________________________________________________ via 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omune _______________________________________________  tel. _________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 di conseguenza l’altro genitor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[  ]   nel periodo sopraccitato non si astiene dal lavoro per lo stesso motiv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[  ]   nell’anno in corso si è astenuto dal lavoro per malattia del bambino, per un totale di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___ mesi  ___________ e giorni _________ con trattamento economico al 100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___ mesi  ___________ e giorni _________ senza trattamento economic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ata, ______________________</w:t>
        <w:tab/>
        <w:tab/>
        <w:tab/>
        <w:tab/>
        <w:tab/>
        <w:t>firma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VISTO:  SI CONCE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IL DIRIGENTE SCOLASTICO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(Dott.ssa Maria Rosaria Rosmarino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</w:rPr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\p </w:instrText>
    </w:r>
    <w:r>
      <w:rPr>
        <w:sz w:val="8"/>
        <w:szCs w:val="8"/>
      </w:rPr>
      <w:fldChar w:fldCharType="separate"/>
    </w:r>
    <w:r>
      <w:rPr>
        <w:sz w:val="8"/>
        <w:szCs w:val="8"/>
      </w:rPr>
      <w:t>/tmp/in/input.doc</w:t>
    </w:r>
    <w:r>
      <w:rPr>
        <w:sz w:val="8"/>
        <w:szCs w:val="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7:04:00Z</dcterms:created>
  <dc:creator>UTENTE1</dc:creator>
  <dc:description/>
  <dc:language>en-US</dc:language>
  <cp:lastModifiedBy>standard</cp:lastModifiedBy>
  <cp:lastPrinted>2016-10-26T13:04:00Z</cp:lastPrinted>
  <dcterms:modified xsi:type="dcterms:W3CDTF">2016-10-26T11:04:00Z</dcterms:modified>
  <cp:revision>26</cp:revision>
  <dc:subject/>
  <dc:title/>
</cp:coreProperties>
</file>