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ALL’</w:t>
        <w:tab/>
        <w:t>I. N. P. D. A. P. di Bolog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rvizio Riscatti St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mite</w:t>
        <w:tab/>
        <w:tab/>
        <w:t>l’Istituto Comprensivo di Borgonuov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/ la sottoscritto/a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a _________________________________________________ (_____) il _______________</w:t>
      </w:r>
    </w:p>
    <w:p>
      <w:pPr>
        <w:pStyle w:val="Normal"/>
        <w:spacing w:lineRule="auto" w:line="360"/>
        <w:jc w:val="both"/>
        <w:rPr/>
      </w:pPr>
      <w:r>
        <w:rPr/>
        <w:t>ed in servizio presso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 qualità di _______________________________________________ assunto/a con contratto individuale di lavoro a tempo indeterminato avente:</w:t>
      </w:r>
    </w:p>
    <w:p>
      <w:pPr>
        <w:pStyle w:val="Normal"/>
        <w:rPr/>
      </w:pPr>
      <w:r>
        <w:rPr/>
        <w:t>decorrenza giuridica: _____________________ e decorrenza economica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i sensi del D.P.R. 1092 / 73, il computo e riscatto ai fini della pensione, dei periodi e servizi pre – ruolo prestati dall’a.s. ___________________ all’a.s. ____________________, come da dichiarazione dei servizi presentata in data _______________________ e dai certificati di serv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_</w:t>
        <w:tab/>
        <w:tab/>
        <w:tab/>
        <w:tab/>
        <w:t>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iservata all’Uffici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STITUTO COMPRENSIVO DI BORGONUO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presente domanda è stata presentata a questo Ufficio in data ___________________________ ed assunta al Protocollo con il n. ____________________.</w:t>
      </w:r>
    </w:p>
    <w:p>
      <w:pPr>
        <w:pStyle w:val="Normal"/>
        <w:spacing w:lineRule="auto" w:line="360"/>
        <w:jc w:val="both"/>
        <w:rPr/>
      </w:pPr>
      <w:r>
        <w:rPr/>
        <w:t>Alla data della presentazione della domanda l’interessata percepisce lo stipendio annuo lordo di Euro ________________ corrispondente al livello retributivo (fascia da ______________ anni) del profilo di 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asso Mraconi,______________________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  <w:tab/>
        <w:t xml:space="preserve">        (Prof. Fulvio Buonomo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32:00Z</dcterms:created>
  <dc:creator>UTENTE1</dc:creator>
  <dc:description/>
  <dc:language>en-US</dc:language>
  <cp:lastModifiedBy>standard</cp:lastModifiedBy>
  <cp:lastPrinted>2010-10-20T13:19:00Z</cp:lastPrinted>
  <dcterms:modified xsi:type="dcterms:W3CDTF">2015-12-14T08:18:00Z</dcterms:modified>
  <cp:revision>15</cp:revision>
  <dc:subject/>
  <dc:title>ALL’</dc:title>
</cp:coreProperties>
</file>