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ALL’</w:t>
        <w:tab/>
        <w:t>I. N. P. D. A. P. di Bologna</w:t>
      </w:r>
    </w:p>
    <w:p>
      <w:pPr>
        <w:pStyle w:val="Normal"/>
        <w:ind w:left="3540" w:firstLine="708"/>
        <w:rPr/>
      </w:pPr>
      <w:r>
        <w:rPr/>
        <w:tab/>
        <w:t>Riscatti Priv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mite</w:t>
        <w:tab/>
        <w:tab/>
        <w:t>l’Istituto Comprensivo di Borgonuo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/ la sottoscritto/a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________________ (_____) il _______________</w:t>
      </w:r>
    </w:p>
    <w:p>
      <w:pPr>
        <w:pStyle w:val="Normal"/>
        <w:spacing w:lineRule="auto" w:line="360"/>
        <w:jc w:val="both"/>
        <w:rPr/>
      </w:pPr>
      <w:r>
        <w:rPr/>
        <w:t>ed in servizio presso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 qualità di _______________________________________________ assunto/a con contratto individuale di lavoro a tempo indeterminato avente:</w:t>
      </w:r>
    </w:p>
    <w:p>
      <w:pPr>
        <w:pStyle w:val="Normal"/>
        <w:rPr/>
      </w:pPr>
      <w:r>
        <w:rPr/>
        <w:t>decorrenza giuridica: _____________________ e decorrenza economica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essere ammesso ai benefici di cui all’art. 2 della Legge 7/2/79 n. 29, mediante ricongiunzione ai fini pensionistici presso codesta Amministrazione dei servizi o periodi sottoindicati:</w:t>
      </w:r>
    </w:p>
    <w:p>
      <w:pPr>
        <w:pStyle w:val="Normal"/>
        <w:rPr/>
      </w:pPr>
      <w:r>
        <w:rPr/>
        <w:t>1) ________________________________________  2) __________________________________</w:t>
      </w:r>
    </w:p>
    <w:p>
      <w:pPr>
        <w:pStyle w:val="Normal"/>
        <w:rPr/>
      </w:pPr>
      <w:r>
        <w:rPr/>
        <w:t>3) ________________________________________  4)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Assicurativa INPS n. ___________________________ (non indicar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oltre, </w:t>
      </w:r>
      <w:r>
        <w:rPr>
          <w:b/>
        </w:rPr>
        <w:t>DICHIARA</w:t>
      </w:r>
      <w:r>
        <w:rPr/>
        <w:t xml:space="preserve"> di avere / non avere prodotto per gli stessi periodi istanza di valutazione mediante computo e/o riscatto ai sensi del D.P.R. 1092 / 73.</w:t>
      </w:r>
    </w:p>
    <w:p>
      <w:pPr>
        <w:pStyle w:val="Normal"/>
        <w:jc w:val="both"/>
        <w:rPr/>
      </w:pPr>
      <w:r>
        <w:rPr/>
        <w:tab/>
        <w:t xml:space="preserve">In attesa di conoscere l’onere ai sensi del terzo comma del suddetto art. 2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pagamento nel maggior numero di rate poss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:</w:t>
        <w:tab/>
        <w:t>Copia estratto contributivo rilasciato dall’IN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</w:t>
        <w:tab/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servata all’Uffici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STITUTO COMPRENSIVO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La presente domanda è stata presentata a questo Ufficio in data ___________________________ ed assunta al Protocollo con il n. ____________________.</w:t>
      </w:r>
    </w:p>
    <w:p>
      <w:pPr>
        <w:pStyle w:val="Normal"/>
        <w:spacing w:lineRule="auto" w:line="360"/>
        <w:jc w:val="both"/>
        <w:rPr/>
      </w:pPr>
      <w:r>
        <w:rPr/>
        <w:t>Alla data della presentazione della domanda l’interessata percepisce lo stipendio annuo lordo di Euro ________________ corrispondente al livello retributivo (fascia da ______________ anni) del profilo di 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asso Marconi,_______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  <w:tab/>
        <w:t xml:space="preserve">        (Prof. Fulvio Buonomo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39:00Z</dcterms:created>
  <dc:creator>UTENTE1</dc:creator>
  <dc:description/>
  <dc:language>en-US</dc:language>
  <cp:lastModifiedBy>standard</cp:lastModifiedBy>
  <cp:lastPrinted>2010-07-27T09:21:00Z</cp:lastPrinted>
  <dcterms:modified xsi:type="dcterms:W3CDTF">2014-11-28T12:03:00Z</dcterms:modified>
  <cp:revision>20</cp:revision>
  <dc:subject/>
  <dc:title>ALL’</dc:title>
</cp:coreProperties>
</file>